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951865" cy="108902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165100</wp:posOffset>
                </wp:positionV>
                <wp:extent cx="1828800" cy="58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Acueducto 12-14, Pol. Ind. Ctra. de la Is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41703 Dos Hermanas - Sevilla – Españ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T +34 954 931 980 F +34 954 930 0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www.forma5.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3pt;mso-wrap-distance-left:9.05pt;mso-wrap-distance-right:9.05pt;mso-wrap-distance-top:0pt;mso-wrap-distance-bottom:0pt;margin-top:13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Acueducto 12-14, Pol. Ind. Ctra. de la Is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41703 Dos Hermanas - Sevilla – Españ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T +34 954 931 980 F +34 954 930 05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www.forma5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3429000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Nombre de cliente Nombre de cli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/ 00000 000 00000000 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ＭＳ 明朝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0000 - ciu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" w:cs="Arial"/>
                                <w:color w:val="999999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明朝" w:cs="Arial" w:ascii="Arial" w:hAnsi="Arial"/>
                                <w:color w:val="999999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9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Nombre de cliente Nombre de cli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C/ 00000 000 00000000 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ＭＳ 明朝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0000 - ciudad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" w:cs="Arial"/>
                          <w:color w:val="999999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eastAsia="ＭＳ 明朝" w:cs="Arial" w:ascii="Arial" w:hAnsi="Arial"/>
                          <w:color w:val="999999"/>
                          <w:sz w:val="14"/>
                          <w:szCs w:val="1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n Guillermo Mateos-Santos Rengel, con DNI 28.889.291-A, en calidad de Director General de la empresa GRUPO FORMA 5, S.L.u., con CIF B-91.252.593 y domiciliada en la calle Acueducto, 12-14,E-41703 de Dos Hermanas (Sevill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  <w:t>CERTIFIC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Que todos los productos fabricados por Grupo Forma 5, S.L.u. los podemos suministrar en un plazo máximo de 4 Semanas a partir de la fecha de adjudicación, incluyendo en esa fecha todo el replanteo y la coordinación de gremio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rupo Forma 5, S.L.u. queda excluida de esta obligación en casos de fuerza mayor, sean siniestros, averías graves, huelgas... etc. que les serían comunicados por escrito a la mayor brevedad para su constanc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ara que conste y surta los efectos oportunos en la presentación de este documento que se adjunta al concurso convocado para el </w:t>
      </w:r>
      <w:r>
        <w:rPr>
          <w:i/>
        </w:rPr>
        <w:t xml:space="preserve">“Suministro e instalación de mobiliario y equipamiento para las oficinas de los edificios de control y mantenimiento, nave de mantenimiento y gestión de cobro de la Variante Sur Metropolitana, </w:t>
      </w:r>
      <w:r>
        <w:rPr/>
        <w:t>Fase IA” con ref. 063/2010/ARM/AT., firmo este certificado en Dos Hermanas (Sevilla) a 4 de Noviembre de 201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RUPO FORMA 5, S.L.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060" w:leader="none"/>
        </w:tabs>
        <w:autoSpaceDE w:val="false"/>
        <w:rPr/>
      </w:pPr>
      <w:r>
        <w:rPr/>
        <w:t>Fdo. D. Guillermo Mateos-Santos Rengel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20"/>
      <w:pgMar w:left="1134" w:right="1134" w:gutter="0" w:header="709" w:top="765" w:footer="1125" w:bottom="1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725BT-Roman">
    <w:altName w:val="Century725 BT"/>
    <w:charset w:val="00"/>
    <w:family w:val="roman"/>
    <w:pitch w:val="default"/>
  </w:font>
  <w:font w:name="Akzidenz Grotes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16" w:leader="none"/>
        <w:tab w:val="right" w:pos="9632" w:leader="none"/>
      </w:tabs>
      <w:rPr/>
    </w:pPr>
    <w:r>
      <w:rPr>
        <w:lang w:val="es-ES" w:eastAsia="en-US"/>
      </w:rPr>
      <w:t>[Escriba texto]</w:t>
      <w:tab/>
      <w:t>[Escriba texto]</w:t>
      <w:tab/>
      <w:t>[Escriba texto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0" w:hanging="5670"/>
      <w:rPr>
        <w:rFonts w:ascii="Akzidenz Grotesk" w:hAnsi="Akzidenz Grotesk" w:cs="Akzidenz Grotesk"/>
        <w:color w:val="808080"/>
        <w:sz w:val="14"/>
        <w:szCs w:val="14"/>
        <w:lang w:val="es-ES" w:eastAsia="en-US"/>
      </w:rPr>
    </w:pPr>
    <w:r>
      <w:rPr>
        <w:rFonts w:cs="Akzidenz Grotesk" w:ascii="Akzidenz Grotesk" w:hAnsi="Akzidenz Grotesk"/>
        <w:color w:val="808080"/>
        <w:sz w:val="14"/>
        <w:szCs w:val="14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14700</wp:posOffset>
              </wp:positionH>
              <wp:positionV relativeFrom="paragraph">
                <wp:posOffset>-87630</wp:posOffset>
              </wp:positionV>
              <wp:extent cx="2743200" cy="457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99999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4"/>
                              <w:szCs w:val="14"/>
                            </w:rPr>
                            <w:t xml:space="preserve">Ver. 00. Fecha de Aprobación: 10/05/04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99999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4"/>
                              <w:szCs w:val="14"/>
                            </w:rPr>
                            <w:t>F-CM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6.9pt;mso-position-vertical-relative:text;margin-left:26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99999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4"/>
                        <w:szCs w:val="14"/>
                      </w:rPr>
                      <w:t xml:space="preserve">Ver. 00. Fecha de Aprobación: 10/05/04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99999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4"/>
                        <w:szCs w:val="14"/>
                      </w:rPr>
                      <w:t>F-CM-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665</wp:posOffset>
              </wp:positionH>
              <wp:positionV relativeFrom="paragraph">
                <wp:posOffset>-87630</wp:posOffset>
              </wp:positionV>
              <wp:extent cx="18288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99999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4"/>
                              <w:szCs w:val="14"/>
                            </w:rPr>
                            <w:t>CGA - Noviembre de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7pt;mso-wrap-distance-left:9.05pt;mso-wrap-distance-right:9.05pt;mso-wrap-distance-top:0pt;mso-wrap-distance-bottom:0pt;margin-top:-6.9pt;mso-position-vertical-relative:text;margin-left:-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99999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4"/>
                        <w:szCs w:val="14"/>
                      </w:rPr>
                      <w:t>CGA - Noviembre de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6" w:leader="none"/>
        <w:tab w:val="right" w:pos="9632" w:leader="none"/>
      </w:tabs>
      <w:rPr/>
    </w:pPr>
    <w:r>
      <w:rPr>
        <w:lang w:val="es-ES" w:eastAsia="en-US"/>
      </w:rPr>
      <w:t>[Escriba texto]</w:t>
      <w:tab/>
      <w:t>[Escriba texto]</w:t>
      <w:tab/>
      <w:t>[Escriba texto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>Nombre de cliente - CPE 000</w:t>
    </w:r>
  </w:p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n-US" w:eastAsia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eastAsia="ＭＳ 明朝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1:00Z</dcterms:created>
  <dc:creator>Forma 5</dc:creator>
  <dc:description/>
  <cp:keywords/>
  <dc:language>en-US</dc:language>
  <cp:lastModifiedBy>Forma 5</cp:lastModifiedBy>
  <cp:lastPrinted>2011-08-30T15:44:00Z</cp:lastPrinted>
  <dcterms:modified xsi:type="dcterms:W3CDTF">2011-09-22T06:21:00Z</dcterms:modified>
  <cp:revision>2</cp:revision>
  <dc:subject/>
  <dc:title>Global Equipamiento y Mobiliario Contemporáneos, S.L. - CPE 128
</dc:title>
</cp:coreProperties>
</file>